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09540" cy="7560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240" cy="7560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8590" cy="7591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090" cy="74714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8565" cy="73990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39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240" cy="739267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0490" cy="751078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7615" cy="729615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5:54Z</dcterms:created>
  <dc:creator>admin</dc:creator>
  <dc:description/>
  <dc:language>en-US</dc:language>
  <cp:lastModifiedBy>admin</cp:lastModifiedBy>
  <dcterms:modified xsi:type="dcterms:W3CDTF">2025-03-11T08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D1F7BAEE44186B2B0CF12F178A37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JhNGJhYzViNjM0YzA0Nzg2NWEzNzM4ZWFjOTMwZWYifQ==</vt:lpwstr>
  </property>
</Properties>
</file>