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河道管理范围内建设项目管理的有关规定</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992</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4</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国家计委水政〔</w:t>
      </w:r>
      <w:r>
        <w:rPr>
          <w:rFonts w:eastAsia="楷体_GB2312" w:cs="楷体_GB2312" w:ascii="楷体_GB2312" w:hAnsi="楷体_GB2312"/>
          <w:i w:val="false"/>
          <w:caps w:val="false"/>
          <w:smallCaps w:val="false"/>
          <w:color w:val="000000"/>
          <w:spacing w:val="0"/>
          <w:sz w:val="32"/>
          <w:szCs w:val="32"/>
          <w:shd w:fill="FFFFFF" w:val="clear"/>
          <w:lang w:val="en-US" w:eastAsia="zh-CN"/>
        </w:rPr>
        <w:t>1992</w:t>
      </w: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7</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发布之日起施行）</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eastAsia="楷体_GB2312" w:cs="楷体_GB2312" w:ascii="楷体_GB2312" w:hAnsi="楷体_GB2312"/>
          <w:i w:val="false"/>
          <w:caps w:val="false"/>
          <w:smallCaps w:val="false"/>
          <w:color w:val="000000"/>
          <w:spacing w:val="0"/>
          <w:sz w:val="32"/>
          <w:szCs w:val="32"/>
          <w:shd w:fill="FFFFFF" w:val="clear"/>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条</w:t>
      </w:r>
      <w:r>
        <w:rPr>
          <w:rFonts w:ascii="仿宋_GB2312" w:hAnsi="仿宋_GB2312" w:cs="仿宋_GB2312" w:eastAsia="仿宋_GB2312"/>
          <w:color w:val="auto"/>
          <w:sz w:val="32"/>
          <w:szCs w:val="22"/>
        </w:rPr>
        <w:t>　为加强在河道管理范围内进行建设的管理，确保江河防洪安全，保障人民生命财产安全和经济建设的顺利进行，根据《中华人民共和国水法》和《中华人民共和国河道管理条例》，制定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本规定适用于在河道（包括河滩地、湖泊、水库、人工水道、行洪区、蓄洪区、滞洪区）管理范围内新建、扩建、改建的建设项目，包括开发水利（水电）、防治水害、整治河道的各类工程，跨河、穿河、穿堤、临河的桥梁、码头、道路、渡口、管道、缆线、取水口、排污口等建筑物，厂房、仓库、工业和民用建筑以及其它公共设施（以下简称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河道管理范围内的建设项目，必须按照河道管理权限，经河道主管机关审查同意后，方可开工建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以下河道管理范围内的建设项目由水利部所属的流域机构（以下简称流域机构）实施管理，或者由所在的省、自治区、直辖市的河道主管机关根据流域统一规划实施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在长江、黄河、松花江、辽河、海河、淮河、珠江主要河段的河道管理范围内兴建的大中型建设项目，主要河段的具体范围由水利部划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在省际边界河道和国境边界的河道管理范围内兴建的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在流域机构直接管理的河道、水库、水域管理范围内兴建的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在太湖、洞庭湖、鄱阳湖、洪泽湖等大湖、湖滩地兴建的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其它河道范围内兴建的建设项目由地方各级河道主管机关实施分级管理。分级管理的权限由省、自治区、直辖市水行政主管部门会同计划主管部门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河道管理范围内建设项目必须符合国家规定的防洪标准和其它技术要求，维护堤防安全，保持河势稳定和行洪、航运通畅。</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蓄滞洪区、行洪区内建设项目还应符合《蓄滞洪区安全与建设指导纲要》的有关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建设单位编制立项文件时必须按照河道管理权限，向河道主管机关提出申请，申请时应提供以下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申请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建设项目所依据的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建设项目涉及河道与防洪部分的初步方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占用河道管理范围内土地情况及该建设项目防御洪涝的设防标准与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说明建设项目对河势变化、堤防安全，河道行洪、河水水质的影响以及拟采取的补救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对于重要的建设项目，建设单位还应编制更详尽的防洪评价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河道主管机关接到申请后，应及时进行审查，审查主要内容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是否符合江河流域综合规划和有关的国土及区域发展规划，对规划实施有何影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是否符合防洪标准和有关技术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对河势稳定、水流形态、水质、冲淤变化有无不利影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是否防碍行洪、降低河道泄洪能力；</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对堤防、护岸和其它水工程安全的影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是否妨碍防汛抢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7</w:t>
      </w:r>
      <w:r>
        <w:rPr>
          <w:rFonts w:ascii="仿宋_GB2312" w:hAnsi="仿宋_GB2312" w:cs="仿宋_GB2312" w:eastAsia="仿宋_GB2312"/>
          <w:color w:val="auto"/>
          <w:sz w:val="32"/>
          <w:szCs w:val="22"/>
        </w:rPr>
        <w:t>）建设项目防御洪涝的设防标准与措施是否适当；</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8</w:t>
      </w:r>
      <w:r>
        <w:rPr>
          <w:rFonts w:ascii="仿宋_GB2312" w:hAnsi="仿宋_GB2312" w:cs="仿宋_GB2312" w:eastAsia="仿宋_GB2312"/>
          <w:color w:val="auto"/>
          <w:sz w:val="32"/>
          <w:szCs w:val="22"/>
        </w:rPr>
        <w:t>）是否影响第三人合法的水事权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9</w:t>
      </w:r>
      <w:r>
        <w:rPr>
          <w:rFonts w:ascii="仿宋_GB2312" w:hAnsi="仿宋_GB2312" w:cs="仿宋_GB2312" w:eastAsia="仿宋_GB2312"/>
          <w:color w:val="auto"/>
          <w:sz w:val="32"/>
          <w:szCs w:val="22"/>
        </w:rPr>
        <w:t>）是否符合其它有关规定和协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流域机构在对重大建设项目进行审查时，还应征求有关省、自治区、直辖市的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审查同意书可以对建设项目设计、施工和管理提出有关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计划主管部门在审批项目时，如对建设项目的性质、规模、地点作较大变动时，应事先征得河道主管机关的同意。建设单位应重新办理审查同意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建设项目开工前，建设单位应当将施工安排送河道主管机关备案。施工安排应包括施工占用河道管理范围内土地的情况和施工期防汛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抄报上级水行政主管部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河道管理范围内的建筑物和设施竣工后，应经河道主管机关检验合格后方可启用。建设单位应在竣工验收</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个月内向河道主管机关报送有关竣工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河道主管机关应定期对河道管理范围内的建筑物和设施进行检查，凡不符合工程安全要求的，应提出限期改建的要求，有关单位和个人应当服从河道主管机关的安全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未按本规定的规定在河道管理范围内修建建设项目的，县级以上地方人民政府河道主管机关可根据《河道管理条例》责令其停止建设、限期拆除或采取其它补救措施，可并处</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万元以下罚款。</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本规定由水利部负责解释。</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984</Words>
  <Characters>1995</Characters>
  <CharactersWithSpaces>209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4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