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241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6555" cy="81159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9210" cy="6400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921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60435" cy="61544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0435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65820" cy="62630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5820" cy="626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24215" cy="59226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215" cy="592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19440" cy="59416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9440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66430" cy="60439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6430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8308975" cy="60521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8975" cy="605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73930" cy="71043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1730" cy="72974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729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仿宋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仿宋S" w:hAnsi="等线;汉仪仿宋S" w:eastAsia="等线;汉仪仿宋S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34:00Z</dcterms:created>
  <dc:creator>a13788008177@outlook.com</dc:creator>
  <dc:description/>
  <dc:language>en-US</dc:language>
  <cp:lastModifiedBy>ht706</cp:lastModifiedBy>
  <dcterms:modified xsi:type="dcterms:W3CDTF">2023-11-15T15:38:2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