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5590" cy="7698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9395" cy="78403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7355" cy="79076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9240" cy="77990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3865" cy="8079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82302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0350" cy="76809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5580" cy="77101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7660" cy="77774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7020" cy="79686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591175" cy="78968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34:00Z</dcterms:created>
  <dc:creator>a13788008177@outlook.com</dc:creator>
  <dc:description/>
  <dc:language>en-US</dc:language>
  <cp:lastModifiedBy>ht706</cp:lastModifiedBy>
  <dcterms:modified xsi:type="dcterms:W3CDTF">2023-10-30T17:47:5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